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8"/>
        </w:rPr>
      </w:pPr>
      <w:r>
        <w:rPr>
          <w:sz w:val="28"/>
        </w:rPr>
        <w:t>I Z J A V A – PRIVOLA, SUGLASNOST NA UVJETE IZ JAVNOG NATJEČAJA TE KORIŠTENJE OSOBNIH PODATAK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 punom i kaznenom i materijalnom odgovornosti  </w:t>
      </w:r>
      <w:r>
        <w:rPr>
          <w:b/>
          <w:bCs/>
        </w:rPr>
        <w:t xml:space="preserve">i z j a v l j u j e m / p o t v r đ u j e m </w:t>
      </w:r>
      <w:r>
        <w:rPr>
          <w:bCs/>
        </w:rPr>
        <w:t>kako sam suglasan sa svim uvjetima iz Javnog natječaja za održavanje nerazvrstanih, lokalnih cesta i putova u zimskim uvjetima na području općine Plaški u razdoblju 2025. do 2029. godine od 18. rujna 2025. godine te sam, sukladno članku 6. Uredbe EU 2016/679 koja je na snazi od 25.05.2018. godine, nastavno na članak 1. Zakona o provedbi opće uredbe o zaštiti podataka („Narodne novine“, broj 42/18) od 25.05.2018. godine upoznat kako se moji osobni podaci, kao podnositelja ponude po gore navedenom Javnom natječaju za održavanje nerazvrstanih, lokalnih cesta i putova u zimskim uvjetima na području općine Plaški, prikupljaju isključivo u svrhu istog posla te da se za ostale potrebe neće koristit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uglasan sam i dajem pristanak na prikupljanje i obradu mojih osobnih podataka u svrhu Javnog natječaja za održavanje nerazvrstanih, lokalnih cesta i putova u zimskim uvjetima na području općine Plaš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 _______________, dana _______________2025. godin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956" w:firstLine="708"/>
        <w:jc w:val="center"/>
        <w:rPr>
          <w:bCs/>
        </w:rPr>
      </w:pPr>
      <w:r>
        <w:rPr>
          <w:bCs/>
        </w:rPr>
        <w:t>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vlastoručni  potpis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b/>
      <w:bCs/>
    </w:rPr>
  </w:style>
  <w:style w:type="paragraph" w:styleId="Tijeloteksta3">
    <w:name w:val="Tijelo teksta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34:00Z</dcterms:created>
  <dc:creator>*</dc:creator>
  <dc:description/>
  <cp:keywords/>
  <dc:language>en-US</dc:language>
  <cp:lastModifiedBy>Matea Cindrić</cp:lastModifiedBy>
  <cp:lastPrinted>2021-10-06T13:59:00Z</cp:lastPrinted>
  <dcterms:modified xsi:type="dcterms:W3CDTF">2025-09-18T09:08:00Z</dcterms:modified>
  <cp:revision>5</cp:revision>
  <dc:subject/>
  <dc:title>MARA ŠUPICA</dc:title>
</cp:coreProperties>
</file>